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0" w:before="0" w:after="216"/>
        <w:ind w:firstLine="8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400" w:before="0" w:after="216"/>
        <w:ind w:firstLine="840"/>
        <w:jc w:val="both"/>
        <w:rPr>
          <w:rFonts w:ascii="仿宋_GB2312" w:hAnsi="仿宋_GB2312" w:eastAsia="仿宋_GB2312" w:cs="仿宋_GB2312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val="en-US" w:eastAsia="zh-CN" w:bidi="ar-SA"/>
        </w:rPr>
        <w:t>企业引进高技能人才明细表</w:t>
      </w:r>
    </w:p>
    <w:p>
      <w:pPr>
        <w:pStyle w:val="Style13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-SA"/>
        </w:rPr>
        <w:t>申请单位（盖章）：                                                        申请日期：</w:t>
      </w:r>
    </w:p>
    <w:p>
      <w:pPr>
        <w:pStyle w:val="Normal"/>
        <w:ind w:left="420" w:hanging="0"/>
        <w:jc w:val="center"/>
        <w:rPr>
          <w:rFonts w:ascii="华文仿宋" w:hAnsi="华文仿宋" w:eastAsia="华文仿宋" w:cs="华文仿宋"/>
          <w:spacing w:val="-5"/>
          <w:lang w:eastAsia="zh-CN"/>
        </w:rPr>
      </w:pPr>
      <w:r>
        <w:rPr>
          <w:rFonts w:eastAsia="华文仿宋" w:cs="华文仿宋" w:ascii="华文仿宋" w:hAnsi="华文仿宋"/>
          <w:spacing w:val="-5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255</wp:posOffset>
                </wp:positionH>
                <wp:positionV relativeFrom="paragraph">
                  <wp:posOffset>93980</wp:posOffset>
                </wp:positionV>
                <wp:extent cx="8997950" cy="444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44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1275"/>
                              <w:gridCol w:w="2281"/>
                              <w:gridCol w:w="2439"/>
                              <w:gridCol w:w="1691"/>
                              <w:gridCol w:w="1775"/>
                              <w:gridCol w:w="2087"/>
                              <w:gridCol w:w="1838"/>
                            </w:tblGrid>
                            <w:tr>
                              <w:trPr>
                                <w:tblHeader w:val="true"/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191" w:hanging="191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191" w:hanging="191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证书类别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职业名称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技能等级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证书编号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：张三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xxxx……xxxx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  <w:lang w:eastAsia="zh-CN"/>
                                    </w:rPr>
                                    <w:t>技能人员职业资格证书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数控车床工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一级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高级技师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xxxx……xxxx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86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：李四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xxxx……xxxx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职业技能等级证书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人工智能训练师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三级</w:t>
                                  </w: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华文仿宋" w:hAnsi="华文仿宋" w:cs="华文仿宋" w:eastAsia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高级工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xxxx……xxxx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86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349.75pt;mso-wrap-distance-left:9pt;mso-wrap-distance-right:9pt;mso-wrap-distance-top:0pt;mso-wrap-distance-bottom:0pt;margin-top:7.4pt;mso-position-vertical-relative:text;margin-left:40.65pt;mso-position-horizontal-relative:page">
                <v:fill opacity="0f"/>
                <v:textbox inset="0in,0in,0in,0in">
                  <w:txbxContent>
                    <w:tbl>
                      <w:tblPr>
                        <w:tblW w:w="14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1275"/>
                        <w:gridCol w:w="2281"/>
                        <w:gridCol w:w="2439"/>
                        <w:gridCol w:w="1691"/>
                        <w:gridCol w:w="1775"/>
                        <w:gridCol w:w="2087"/>
                        <w:gridCol w:w="1838"/>
                      </w:tblGrid>
                      <w:tr>
                        <w:trPr>
                          <w:tblHeader w:val="true"/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191" w:hanging="191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191" w:hanging="191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证书类别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职业名称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技能等级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证书编号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：张三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xxxx……xxxx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  <w:lang w:eastAsia="zh-CN"/>
                              </w:rPr>
                              <w:t>技能人员职业资格证书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数控车床工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一级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高级技师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xxxx……xxxx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86xxxxxxxx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：李四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xxxx……xxxx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  <w:lang w:val="en-US" w:eastAsia="zh-CN"/>
                              </w:rPr>
                              <w:t>职业技能等级证书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人工智能训练师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三级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高级工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xxxx……xxxx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86xxxxxxxx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278" w:right="567" w:gutter="0" w:header="0" w:top="918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pacing w:lineRule="exact" w:line="400" w:before="50" w:after="50"/>
      <w:ind w:left="0" w:right="0" w:hanging="0"/>
      <w:jc w:val="center"/>
      <w:outlineLvl w:val="1"/>
    </w:pPr>
    <w:rPr>
      <w:rFonts w:ascii="宋体;方正书宋_GBK" w:hAnsi="宋体;方正书宋_GBK" w:eastAsia="宋体;方正书宋_GBK" w:cs="宋体;方正书宋_GBK"/>
      <w:kern w:val="0"/>
      <w:sz w:val="32"/>
      <w:szCs w:val="36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8"/>
    <w:qFormat/>
    <w:pPr/>
    <w:rPr>
      <w:rFonts w:ascii="宋体;方正书宋_GBK" w:hAnsi="宋体;方正书宋_GBK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spacing w:before="52" w:after="0"/>
      <w:ind w:left="449" w:hanging="24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42:00Z</dcterms:created>
  <dc:creator>tuxinxiao</dc:creator>
  <dc:description/>
  <dc:language>en-US</dc:language>
  <cp:lastModifiedBy>黄学致</cp:lastModifiedBy>
  <dcterms:modified xsi:type="dcterms:W3CDTF">2025-12-25T14:4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DE52FE456E88D9DF16E6569509620</vt:lpwstr>
  </property>
  <property fmtid="{D5CDD505-2E9C-101B-9397-08002B2CF9AE}" pid="3" name="KSOProductBuildVer">
    <vt:lpwstr>2052-11.8.2.11681</vt:lpwstr>
  </property>
</Properties>
</file>