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人员</w:t>
      </w:r>
      <w:r>
        <w:rPr>
          <w:rFonts w:ascii="宋体" w:hAnsi="宋体" w:cs="宋体"/>
          <w:b/>
          <w:bCs/>
          <w:sz w:val="44"/>
          <w:szCs w:val="44"/>
        </w:rPr>
        <w:t>提交材料清单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eastAsia="仿宋_GB2312" w:cs="宋体" w:ascii="仿宋_GB2312" w:hAnsi="仿宋_GB2312"/>
          <w:sz w:val="30"/>
          <w:szCs w:val="30"/>
          <w:lang w:val="en-US"/>
        </w:rPr>
        <w:t>.</w:t>
      </w:r>
      <w:r>
        <w:rPr>
          <w:rFonts w:ascii="仿宋_GB2312" w:hAnsi="仿宋_GB2312" w:cs="宋体" w:eastAsia="仿宋_GB2312"/>
          <w:sz w:val="30"/>
          <w:szCs w:val="30"/>
        </w:rPr>
        <w:t>应聘人员信息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采集表（签字版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扫描件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word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版）</w:t>
      </w:r>
    </w:p>
    <w:p>
      <w:pPr>
        <w:pStyle w:val="Normal"/>
        <w:jc w:val="left"/>
        <w:rPr>
          <w:rFonts w:ascii="仿宋_GB2312" w:hAnsi="仿宋_GB2312" w:eastAsia="仿宋_GB2312" w:cs="Times New Roman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  <w:t>2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/>
        </w:rPr>
        <w:t>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学历学位证书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扫描件；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学历学位验证报告（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学信网下载的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《教育部学籍在线验证报告》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或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《教育部学历证书电子注册备案表》，有效性时长不得少于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个月，无法在学信网验证的，视为无效）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国外学历需教育部留学服务中心出具的《国外学历学位认证书》（无法在教育部留学服务中心在线查验的，视为无效）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；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尚未取得毕业证、学位证的普通高校应届毕业生应聘的，提交经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val="en-US" w:eastAsia="zh-CN"/>
        </w:rPr>
        <w:t>学校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签章的《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val="en-US" w:eastAsia="zh-CN"/>
        </w:rPr>
        <w:t>在读证明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》（含经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val="en-US" w:eastAsia="zh-CN"/>
        </w:rPr>
        <w:t>学校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盖章的成绩单）</w:t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/>
        </w:rPr>
        <w:t>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职称、职业资格等证明个人专业技术能力证书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扫描件</w:t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0"/>
          <w:szCs w:val="30"/>
          <w:lang w:val="en-US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/>
        </w:rPr>
        <w:t>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奖励证书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扫描件</w:t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/>
        </w:rPr>
        <w:t>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身份证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扫描件（正反面）</w:t>
      </w:r>
    </w:p>
    <w:p>
      <w:pPr>
        <w:pStyle w:val="Normal"/>
        <w:jc w:val="left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.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应聘人员遵纪守法情况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声明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（签字版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扫描件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2"/>
          <w:szCs w:val="32"/>
          <w:u w:val="single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u w:val="single"/>
          <w:lang w:eastAsia="zh-CN"/>
        </w:rPr>
        <w:t>注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有意向者请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eastAsia="zh-CN"/>
        </w:rPr>
        <w:t>根据公告要求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>准备相关材料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请以“顺序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val="en-US" w:eastAsia="zh-CN"/>
        </w:rPr>
        <w:t>文件名称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”格式命名材料，如“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1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.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应聘人员信息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>采集表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”，并将报名材料压缩打包（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eastAsia="zh-CN"/>
        </w:rPr>
        <w:t>10M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以内）命名“岗位名称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val="en-US" w:eastAsia="zh-CN"/>
        </w:rPr>
        <w:t>姓名”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eastAsia="zh-CN"/>
        </w:rPr>
        <w:t>发送至</w:t>
      </w: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eastAsia="zh-CN"/>
        </w:rPr>
        <w:t>ctrlzyb@lg.gov.cn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lang w:val="en-US" w:eastAsia="zh-CN"/>
        </w:rPr>
        <w:t>。</w:t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  <w:lang w:eastAsia="zh-CN"/>
        </w:rPr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44"/>
          <w:szCs w:val="44"/>
          <w:u w:val="single"/>
          <w:lang w:eastAsia="zh-CN"/>
        </w:rPr>
      </w:pPr>
      <w:r>
        <w:rPr>
          <w:rFonts w:eastAsia="仿宋_GB2312" w:cs="宋体" w:ascii="宋体" w:hAnsi="宋体"/>
          <w:color w:val="000000"/>
          <w:sz w:val="44"/>
          <w:szCs w:val="44"/>
          <w:u w:val="single"/>
          <w:lang w:eastAsia="zh-CN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13:00Z</dcterms:created>
  <dc:creator>Administrator</dc:creator>
  <dc:description/>
  <dc:language>en-US</dc:language>
  <cp:lastModifiedBy>廖佳晶</cp:lastModifiedBy>
  <cp:lastPrinted>2024-04-22T19:58:00Z</cp:lastPrinted>
  <dcterms:modified xsi:type="dcterms:W3CDTF">2024-04-29T02:24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1.8.2.11718</vt:lpwstr>
  </property>
</Properties>
</file>