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sz w:val="32"/>
          <w:szCs w:val="32"/>
        </w:rPr>
        <w:t>-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龙岗区</w:t>
      </w:r>
      <w:r>
        <w:rPr>
          <w:b/>
          <w:sz w:val="44"/>
          <w:szCs w:val="44"/>
          <w:lang w:eastAsia="zh-CN"/>
        </w:rPr>
        <w:t>发展和改革</w:t>
      </w:r>
      <w:r>
        <w:rPr>
          <w:b/>
          <w:sz w:val="44"/>
          <w:szCs w:val="44"/>
        </w:rPr>
        <w:t>局</w:t>
      </w:r>
      <w:r>
        <w:rPr>
          <w:b/>
          <w:sz w:val="44"/>
          <w:szCs w:val="44"/>
          <w:lang w:eastAsia="zh-CN"/>
        </w:rPr>
        <w:t>党支部</w:t>
      </w:r>
      <w:r>
        <w:rPr>
          <w:b/>
          <w:sz w:val="44"/>
          <w:szCs w:val="44"/>
        </w:rPr>
        <w:t>重大问题决策权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5080" t="7620" r="12700" b="825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3" fillcolor="white" stroked="t" o:allowincell="f" style="position:absolute;margin-left:135pt;margin-top:15.6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5080" t="7620" r="12700" b="8255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243pt;margin-top:15.6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5080" t="7620" r="12700" b="8255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351pt;margin-top:15.6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5080" t="7620" r="12700" b="8255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459pt;margin-top:15.6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5080" t="7620" r="12700" b="8255"/>
                <wp:wrapNone/>
                <wp:docPr id="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567pt;margin-top:15.6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0"/>
                <wp:wrapNone/>
                <wp:docPr id="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2pt" to="72pt,62.3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84020</wp:posOffset>
                </wp:positionV>
                <wp:extent cx="635" cy="396240"/>
                <wp:effectExtent l="38100" t="635" r="38100" b="0"/>
                <wp:wrapNone/>
                <wp:docPr id="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2.6pt" to="72pt,163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0"/>
                <wp:wrapNone/>
                <wp:docPr id="8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.2pt" to="207pt,62.35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0"/>
                <wp:wrapNone/>
                <wp:docPr id="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1.2pt" to="315pt,62.3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0"/>
                <wp:wrapNone/>
                <wp:docPr id="1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.2pt" to="423pt,62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635"/>
                <wp:wrapNone/>
                <wp:docPr id="1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1.2pt" to="531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0"/>
                <wp:wrapNone/>
                <wp:docPr id="1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1.2pt" to="639pt,62.3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080260</wp:posOffset>
                </wp:positionV>
                <wp:extent cx="635" cy="396240"/>
                <wp:effectExtent l="38100" t="635" r="38100" b="635"/>
                <wp:wrapNone/>
                <wp:docPr id="1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3.8pt" to="315pt,194.9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882140</wp:posOffset>
                </wp:positionV>
                <wp:extent cx="635" cy="396240"/>
                <wp:effectExtent l="38100" t="635" r="38100" b="0"/>
                <wp:wrapNone/>
                <wp:docPr id="1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8.2pt" to="423pt,179.3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1485900</wp:posOffset>
                </wp:positionV>
                <wp:extent cx="635" cy="396240"/>
                <wp:effectExtent l="38100" t="635" r="38100" b="0"/>
                <wp:wrapNone/>
                <wp:docPr id="1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7pt" to="531pt,148.1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15300</wp:posOffset>
                </wp:positionH>
                <wp:positionV relativeFrom="paragraph">
                  <wp:posOffset>1882140</wp:posOffset>
                </wp:positionV>
                <wp:extent cx="635" cy="396240"/>
                <wp:effectExtent l="38100" t="635" r="38100" b="0"/>
                <wp:wrapNone/>
                <wp:docPr id="1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48.2pt" to="639pt,179.3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1494790" cy="3060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提出需要决策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提出需要决策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研究酝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研究酝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召开会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召开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20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做出决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做出决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36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788035</wp:posOffset>
                </wp:positionV>
                <wp:extent cx="1494790" cy="9004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结合中央、省、市、区工作部署，根据工作需要，提出待决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6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结合中央、省、市、区工作部署，根据工作需要，提出待决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2075815</wp:posOffset>
                </wp:positionV>
                <wp:extent cx="1494790" cy="5041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党</w:t>
                            </w:r>
                            <w:r>
                              <w:rPr>
                                <w:color w:val="000000"/>
                                <w:szCs w:val="21"/>
                                <w:lang w:eastAsia="zh-CN"/>
                              </w:rPr>
                              <w:t>支部委员</w:t>
                            </w:r>
                            <w:r>
                              <w:rPr>
                                <w:szCs w:val="21"/>
                              </w:rPr>
                              <w:t>学习有关政策法规及指示精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6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党</w:t>
                      </w:r>
                      <w:r>
                        <w:rPr>
                          <w:color w:val="000000"/>
                          <w:szCs w:val="21"/>
                          <w:lang w:eastAsia="zh-CN"/>
                        </w:rPr>
                        <w:t>支部委员</w:t>
                      </w:r>
                      <w:r>
                        <w:rPr>
                          <w:szCs w:val="21"/>
                        </w:rPr>
                        <w:t>学习有关政策法规及指示精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788035</wp:posOffset>
                </wp:positionV>
                <wp:extent cx="923290" cy="1494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面了解待决事项涉及的工作总体情况，进行充分酝酿，提出初步意见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17.7pt;mso-wrap-distance-left:9.05pt;mso-wrap-distance-right:9.05pt;mso-wrap-distance-top:0pt;mso-wrap-distance-bottom:0pt;margin-top:6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全面了解待决事项涉及的工作总体情况，进行充分酝酿，提出初步意见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788035</wp:posOffset>
                </wp:positionV>
                <wp:extent cx="923290" cy="1494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确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党支部委员会议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、地点、参会人员以及拟提交讨论决策的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17.7pt;mso-wrap-distance-left:9.05pt;mso-wrap-distance-right:9.05pt;mso-wrap-distance-top:0pt;mso-wrap-distance-bottom:0pt;margin-top:62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确定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党支部委员会议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时间、地点、参会人员以及拟提交讨论决策的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2472690</wp:posOffset>
                </wp:positionV>
                <wp:extent cx="923290" cy="19532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5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支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书记主持召开会议，副书记、委员参加，其他处级领导及相关部门负责人列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3.8pt;mso-wrap-distance-left:9.05pt;mso-wrap-distance-right:9.05pt;mso-wrap-distance-top:0pt;mso-wrap-distance-bottom:0pt;margin-top:194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righ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党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支部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书记主持召开会议，副书记、委员参加，其他处级领导及相关部门负责人列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788035</wp:posOffset>
                </wp:positionV>
                <wp:extent cx="923290" cy="1098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充分发扬民主，就拟决定事项进行发言、讨论，交换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6.5pt;mso-wrap-distance-left:9.05pt;mso-wrap-distance-right:9.05pt;mso-wrap-distance-top:0pt;mso-wrap-distance-bottom:0pt;margin-top:62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充分发扬民主，就拟决定事项进行发言、讨论，交换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2273935</wp:posOffset>
                </wp:positionV>
                <wp:extent cx="923290" cy="3060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形成共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79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形成共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2055</wp:posOffset>
                </wp:positionH>
                <wp:positionV relativeFrom="paragraph">
                  <wp:posOffset>788035</wp:posOffset>
                </wp:positionV>
                <wp:extent cx="923290" cy="7023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照少数服从多数的原则进行表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62.0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按照少数服从多数的原则进行表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2055</wp:posOffset>
                </wp:positionH>
                <wp:positionV relativeFrom="paragraph">
                  <wp:posOffset>1877695</wp:posOffset>
                </wp:positionV>
                <wp:extent cx="923290" cy="12966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形成明确决定（不同意见可保留，但决定作出后须严格执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2.1pt;mso-wrap-distance-left:9.05pt;mso-wrap-distance-right:9.05pt;mso-wrap-distance-top:0pt;mso-wrap-distance-bottom:0pt;margin-top:147.8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形成明确决定（不同意见可保留，但决定作出后须严格执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3655</wp:posOffset>
                </wp:positionH>
                <wp:positionV relativeFrom="paragraph">
                  <wp:posOffset>788035</wp:posOffset>
                </wp:positionV>
                <wp:extent cx="923290" cy="10985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据决策事项结果，结合责任分工，做好组织落实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6.5pt;mso-wrap-distance-left:9.05pt;mso-wrap-distance-right:9.05pt;mso-wrap-distance-top:0pt;mso-wrap-distance-bottom:0pt;margin-top:62.0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根据决策事项结果，结合责任分工，做好组织落实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3655</wp:posOffset>
                </wp:positionH>
                <wp:positionV relativeFrom="paragraph">
                  <wp:posOffset>2273935</wp:posOffset>
                </wp:positionV>
                <wp:extent cx="923290" cy="9004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将决策事项落实情况及时跟踪并进行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0.9pt;mso-wrap-distance-left:9.05pt;mso-wrap-distance-right:9.05pt;mso-wrap-distance-top:0pt;mso-wrap-distance-bottom:0pt;margin-top:179.0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将决策事项落实情况及时跟踪并进行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2098" w:gutter="0" w:header="851" w:top="1588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03:00Z</dcterms:created>
  <dc:creator>卢熳墁</dc:creator>
  <dc:description/>
  <dc:language>en-US</dc:language>
  <cp:lastModifiedBy>Administrator</cp:lastModifiedBy>
  <cp:lastPrinted>2014-07-01T15:03:00Z</cp:lastPrinted>
  <dcterms:modified xsi:type="dcterms:W3CDTF">2014-07-08T02:58:18Z</dcterms:modified>
  <cp:revision>2</cp:revision>
  <dc:subject/>
  <dc:title>附件3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