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8</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大件垃圾收集及资源化处理服务</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i w:val="false"/>
                <w:color w:val="000000"/>
                <w:kern w:val="0"/>
                <w:sz w:val="24"/>
                <w:szCs w:val="24"/>
                <w:u w:val="none"/>
                <w:lang w:val="en-US" w:eastAsia="zh-CN" w:bidi="ar"/>
              </w:rPr>
              <w:t>平湖街道大件垃圾收集及资源化处理服务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4295</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442.224</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洁鑫环保科技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洁鑫环保科技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1:5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