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专业硕士学位目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说明：以下目录为专业硕士的学位名称，并非研究生的学科（专业）名称，相关代码与《研究生专业目录》所列的学科门类可作对应（如：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0251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金融”可对应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02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经济学”、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1351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艺术”对应“</w:t>
      </w: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  <w:t>05</w:t>
      </w:r>
      <w:r>
        <w:rPr>
          <w:rFonts w:ascii="黑体;SimHei" w:hAnsi="黑体;SimHei" w:cs="宋体;SimSun" w:eastAsia="黑体;SimHei"/>
          <w:b/>
          <w:color w:val="FF0000"/>
          <w:kern w:val="0"/>
          <w:sz w:val="32"/>
          <w:szCs w:val="32"/>
        </w:rPr>
        <w:t>文学”），但与一、二级学科（专业）代码无一一对应关系，可参考学位名称及所学课程按最相近原则对应《研究生专业目录》所列的一、二级学科（专业）目录。</w:t>
      </w:r>
    </w:p>
    <w:p>
      <w:pPr>
        <w:pStyle w:val="Normal"/>
        <w:rPr>
          <w:rFonts w:ascii="黑体;SimHei" w:hAnsi="黑体;SimHei" w:eastAsia="黑体;SimHei" w:cs="宋体;SimSun"/>
          <w:b/>
          <w:b/>
          <w:color w:val="FF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金融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应用统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税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国际商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5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保险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资产评估</w:t>
      </w:r>
    </w:p>
    <w:p>
      <w:pPr>
        <w:pStyle w:val="Normal"/>
        <w:widowControl/>
        <w:ind w:firstLine="562"/>
        <w:jc w:val="left"/>
        <w:rPr/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257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审计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3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法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3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律硕士（非法学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3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律硕士（法学）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3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社会工作</w:t>
      </w:r>
    </w:p>
    <w:p>
      <w:pPr>
        <w:pStyle w:val="Normal"/>
        <w:widowControl/>
        <w:ind w:firstLine="562"/>
        <w:jc w:val="left"/>
        <w:rPr/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3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警务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教育管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思政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语文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数学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物理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化学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生物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英语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历史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地理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音乐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体育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科教学（美术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现代教育技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小学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心理健康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科学与技术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前教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11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特殊教育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体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体育教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运动训练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竞赛组织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452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社会体育指导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汉语国际教育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4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应用心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5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翻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英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英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俄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俄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日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日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法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德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德语口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朝鲜语笔译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5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朝鲜语口译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5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新闻与传播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5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出版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6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文物与博物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8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建筑学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8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机械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光学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仪器仪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材料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冶金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动力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电气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电子与通信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集成电路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控制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计算机技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软件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建筑与土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水利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测绘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化学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地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矿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1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石油与天然气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纺织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轻工技术与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交通运输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船舶与海洋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安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兵器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核能与核技术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林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2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环境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生物医学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食品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航空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航天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车辆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制药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工业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工业设计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生物工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3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项目管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8524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物流工程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8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城市规划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农业推广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作物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园艺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资源利用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植物保护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养殖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草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林业［设林业硕士（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0954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）的单位不在此领域招生］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渔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机械化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村与区域发展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科技组织与服务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农业信息化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食品加工与安全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设施农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0951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种业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兽医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风景园林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09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林业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临床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内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儿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老年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神经病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精神病与精神卫生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皮肤病与性病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影像医学与核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临床检验诊断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0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外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妇产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眼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耳鼻咽喉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肿瘤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康复医学与理疗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运动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麻醉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急诊医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内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19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外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0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骨伤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妇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儿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医五官科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针灸推拿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民族医学（含：藏医学、蒙医学等）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0512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西医结合临床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口腔医学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公共卫生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护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5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药学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05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中药学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1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军事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工商管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2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公共管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3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会计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4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旅游管理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5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图书情报</w:t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256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工程管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351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艺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音乐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戏剧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戏曲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4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电影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5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广播电视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6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舞蹈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7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美术</w:t>
      </w:r>
    </w:p>
    <w:p>
      <w:pPr>
        <w:pStyle w:val="Normal"/>
        <w:widowControl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35108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艺术设计</w:t>
      </w:r>
    </w:p>
    <w:p>
      <w:pPr>
        <w:pStyle w:val="Normal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2:05:00Z</dcterms:created>
  <dc:creator/>
  <dc:description/>
  <cp:keywords/>
  <dc:language>en-US</dc:language>
  <cp:lastModifiedBy/>
  <dcterms:modified xsi:type="dcterms:W3CDTF">2013-12-23T08:57:00Z</dcterms:modified>
  <cp:revision>9</cp:revision>
  <dc:subject/>
  <dc:title/>
</cp:coreProperties>
</file>