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75"/>
        <w:gridCol w:w="208"/>
        <w:gridCol w:w="532"/>
        <w:gridCol w:w="393"/>
        <w:gridCol w:w="196"/>
        <w:gridCol w:w="342"/>
        <w:gridCol w:w="271"/>
        <w:gridCol w:w="756"/>
        <w:gridCol w:w="52"/>
        <w:gridCol w:w="808"/>
        <w:gridCol w:w="19"/>
        <w:gridCol w:w="1089"/>
        <w:gridCol w:w="436"/>
        <w:gridCol w:w="1082"/>
        <w:gridCol w:w="131"/>
        <w:gridCol w:w="1218"/>
        <w:gridCol w:w="2317"/>
        <w:gridCol w:w="1212"/>
        <w:gridCol w:w="329"/>
        <w:gridCol w:w="912"/>
        <w:gridCol w:w="317"/>
        <w:gridCol w:w="310"/>
      </w:tblGrid>
      <w:tr>
        <w:trPr>
          <w:trHeight w:val="321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附件：</w:t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5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5040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深圳市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龙岗区第五人民医院公开招聘聘用人员岗位</w:t>
            </w:r>
          </w:p>
        </w:tc>
      </w:tr>
      <w:tr>
        <w:trPr>
          <w:trHeight w:val="513" w:hRule="atLeast"/>
        </w:trPr>
        <w:tc>
          <w:tcPr>
            <w:tcW w:w="15040" w:type="dxa"/>
            <w:gridSpan w:val="2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：深圳市龙岗区第五人民医院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8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主管单位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岗位编号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拟聘人数</w:t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备注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最低学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最低学位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专业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最低专业技术资格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与岗位有关的其它条件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户籍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3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深圳市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龙岗区卫生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健康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内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研究生：内科学或急诊医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学历，社会人员需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医院急诊内科医师岗位工作经历，目前仍在从事相应岗位工作；具有执业医师资格，执业范围为内科专业或急救医学专业；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内外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以上职称可放宽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3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深圳市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龙岗区卫生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健康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外科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研究生：外科学或急诊医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学历，社会人员需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医院急诊外科医师岗位工作经历，目前仍在从事相应岗位工作；具有执业医师资格，执业范围为外科专业或急救医学专业；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内外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平湖医院</cp:lastModifiedBy>
  <dcterms:modified xsi:type="dcterms:W3CDTF">2021-11-22T07:5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